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elbsteinschätzung meines Portfolios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    Thema: 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1043"/>
        <w:gridCol w:w="1044"/>
        <w:gridCol w:w="1043"/>
        <w:gridCol w:w="1044"/>
      </w:tblGrid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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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</w:t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 Deckblat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 Inhaltsverzeichni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Gedankennetz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 Sachtext Tie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 Skizze Tie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 Steckbrief Laubbau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 Steckbrief Nadelbau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 Skizze Laubbau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. Skizze Nadelbau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. Vergleich Pilz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. Brief „Rettet den Wald“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. Zusatzaufgabe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a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b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c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d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e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. Ordentliche Gestaltung und Schrif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. Vollständigkeit (Lernplan, Zwischengespräch, Reflexion, Selbsteinschätzung, Fremdeinschätzung durch Kind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. Arbeitsweise und Konzentra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4"/>
          <w:szCs w:val="28"/>
        </w:rPr>
      </w:pPr>
      <w:r>
        <w:rPr>
          <w:rFonts w:cs="Comic Sans MS" w:ascii="Comic Sans MS" w:hAnsi="Comic Sans MS"/>
          <w:sz w:val="14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Das möchte ich noch sagen: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418" w:right="851" w:gutter="0" w:header="720" w:top="776" w:footer="0" w:bottom="28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Klasse B – Selbsteinschätzungsbogen 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03:00Z</dcterms:created>
  <dc:creator>Annika</dc:creator>
  <dc:description/>
  <cp:keywords/>
  <dc:language>en-US</dc:language>
  <cp:lastModifiedBy>Annika</cp:lastModifiedBy>
  <cp:lastPrinted>2013-12-11T18:51:00Z</cp:lastPrinted>
  <dcterms:modified xsi:type="dcterms:W3CDTF">2015-03-03T11:15:00Z</dcterms:modified>
  <cp:revision>3</cp:revision>
  <dc:subject/>
  <dc:title>Bewertung meines Portfolios</dc:title>
</cp:coreProperties>
</file>